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Załącznik nr 9 do SWZ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Zestawienie parametrów technicznych/opis przedmiotu zamówienia (OPZ)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NR 1 Dostawa wyposażenia socjalno-byt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 Biurka 3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Wymiary 120x60x70 cm +/- 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 jednej stronie szuflada, zamykana szafka z kluczykiem,  z jedna półk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ółka na klawiatur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onana z płyty min.18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 Chłodziarka na leki 2 szt.</w:t>
      </w:r>
    </w:p>
    <w:p>
      <w:pPr>
        <w:pStyle w:val="Normal"/>
        <w:rPr/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dziarka do przechowywania szczepionek, z drzwiami pełnymi i wymuszonym obiegiem powie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udowa z blachy malowanej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szkowo na kolor szary z nadstawką grafi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emność 40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Wnętrze ze stali nierdzewnej typu  0H17 zg. z DIN 1.4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res temperatury od 0°C do +1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temperatury co 0,1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wewnętrzne komory (szer. x wys. x gł.) 520 x 1660 x 420 mm +/-1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zewnętrzne (szer. x wys. x gł.)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0 x 1850 x 640 mm +/-1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 półki druci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twór do wprowadzania zewnętrznego czuj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mknięcie na klu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świetlacz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warancja min.24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3 Ciśnieniomierze elektroniczne 13 szt.</w:t>
      </w:r>
    </w:p>
    <w:p>
      <w:pPr>
        <w:pStyle w:val="Normal"/>
        <w:rPr/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uży czytelny wyświetlacz LC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rywanie arytmii se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a z ostatnich 3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mięć min. 120 pomiarów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Mankiet o obwodzie 22 - 42cm (rozmiar uniwersalny M - 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sta obsługa jednym przycis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kaźnik niskiego poziomu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matyczny wyłącz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4 Czajnik elektryczny 3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Pojemność: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.5 l, 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element grzejny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załka ukryta,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wykonanie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stal nierdzewna, tworzywo sztuczne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funkcje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rotowa podstawa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moc maksymalna [W]: 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5 Dozowniki tlenu 88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zownik tlenu medycznego DT/M (przepływomierz, regulator) przeznaczony do podawania tlenu pacjentowi z centralnej instalacji tlenu poprzez punkt poboru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pustowość 0-15 dm3/min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minimalne ciśnienie wlotu 0,1MP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ksymalne ciśnienie wlotu 0,6 M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mperatura pracy +5ºC do +40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tametr dozownika, który dokonuje ciągłego pomiaru przepływu tlenu z podziałką wyskalowaną co 1lit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pułka (osłona) rot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, wewnątrz którego znajduje się zawór regulacyjny przepływu tlenu i kanał umożliwiający przepływ tlen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krętło regulacji przepływu tlen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ówka (wtyk) czerpalny do punktu poboru tlen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emnik wielokrotnego użytku na wodę destylowaną lub jednorazowego użytku typu RespiFlo czy AquaPack lub równowa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ówka przyłączeniowa drenu z zaworem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urka zakończona filt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wór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zystkie części dozownika mające kontakt z tlenem,  wykonane z materiałów kompatybilnych z tlenem i zachowujące swoje właściwości w temperaturze od -20ºC do +60º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dozownik tlenu wyposażony w zawór bezpieczeństwa, który umożliwia wypływ nadmiarowego ciśnienia w przypadku np. skręcenia czy zatkania drenu, przez który tlen podawany jest do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6 </w:t>
      </w:r>
      <w:r>
        <w:rPr>
          <w:b/>
          <w:bCs/>
          <w:sz w:val="20"/>
          <w:szCs w:val="20"/>
        </w:rPr>
        <w:t xml:space="preserve">Elektryczny przyrząd do kruszenia tabletek 5 </w:t>
      </w:r>
      <w:r>
        <w:rPr>
          <w:b/>
          <w:sz w:val="20"/>
          <w:szCs w:val="20"/>
        </w:rPr>
        <w:t>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utonomiczny cykl kruszenia wielu standardowych i powlekanych tabletek  do  8 sek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zas ładowania akumulatora 2 g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ziom dźwięku urządzenia (52 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39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łowica krusząca ze stali nierdzewnej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silac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pięcie robocze 12 Vo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Waga max. 1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Wymiary  80x70x217 mm 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łącza 5,5x2,1x12 mm DC złącze do ład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nie AC/DC 13 Volt 3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umulator litowo-jonowy, 12 Volt 3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rozładowanie akumulatora ok. 1% pojemności na miesiąc (25 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ezpiecznik 5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7 Fotel do pobierania krwi 5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tel wyposażony w płynną regulację kąta pochylenia oparcia i zagłó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owane podłokietniki w dwóch płaszczyznach(na boki, oraz góra-dó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puszczalne obciążenie 120kg+/- 1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icie bezszwowe, ułatwiające utrzymanie czystości, oraz dokładną dezynfekcję w kolorze szar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Całkowita szerokość 800 mm +/- 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Całkowita długość 780 mm+/- 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Szerokość podstawy 655 mm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Długość podstawy 730 mm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Całkowita wysokość  1120 / 1280 mm+/- 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8 Fotel operatora 1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ecjalistyczne krzesło operatora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siadające regulację wysokości z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omocą stop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boret wyposażony w tapicerowane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arcie w kolorze szarym, którego wysokość możn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egulowa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edykowany dla osób specjalizujących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ę w dziedzinach: stomatologia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irurgia, ginekologia, medycy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estetyczna, okulist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n. wysokość, mm 760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x. wysokość, mm 1050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siedziska, mm 390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ubość siedziska, mm 100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podstawy, mm 600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ok, mm 210+/-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9 Fotele biurowe/obrotowe 31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/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 mechanizmem typu PST01-CPT lub równoważnym: permanentny kontakt pozwalający na: regulację wysokości siedziska, regulację odległości siedziska od oparcia, regulację kąta nachylenia siedziska względem oparcia. u , profilowane oparcie, z regulacją wysokości oparcia, Możliwość odchylenia oparcia i jego blokady w wybranej pozycji, regulacja głębokości siedziska, stelaż czarny, podłokietniki regulowane, materiał syntetyczny wysokiej klasy w kolorze granatow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0 Kosze 35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 na odpady 25 l z pedałem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worzywo sztuczne wysokiej ja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strukcja  pokrywy umożliwia stale zamkniętą i niewidoczną zawartość ko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36x36x41 cm 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1 Kozetka lekarska 6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/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onana z kształtowników stalowych, pokrytych farbą proszkową w kolorze szar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eże i wezgłowie jest wykonane z płyty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órowej obitej pianką poliuretanową i obszyte materiałem skóropodobnym zmywalnym w kolorze niebie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kąta pochylenia wezgł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wyt na prześcieradło jednor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łkowita szerokość 550 mm+/-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łkowita długość 1880 mm+/-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łkowita wysokość 510 mm+/-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ąt nachylenia wezgłowia +/- 4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puszczalne obciążenia 180 kg+/-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oz.12 </w:t>
      </w:r>
      <w:r>
        <w:rPr>
          <w:b/>
          <w:bCs/>
          <w:sz w:val="20"/>
          <w:szCs w:val="20"/>
        </w:rPr>
        <w:t>Kozetka lekarska mobilna o zwiększonej nośności 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/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stawa wózka ze stali malowanej farbą proszkową w kolorze biał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enny materac z uchwytami pokryty tapicerką skóropodobną w kolorze ziel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główek regulowany za pomocą mechanizmu typu rosto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uszczane barierki boczne oraz uchwyty do prowadzenia ze stali nierdze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łyta HPL przezierna dla promieni 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4 krążki odbojowe w ramie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ydrauliczna regulacja wysokości za pomocą pedałów noż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kół jezdnych z hamul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wyty mocujące złożoną kroplów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niazda do zamontowania kroplówki po obu stronach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ługość: 218 cm +/-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erokość: 85 cm+/-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: 50,8 - 95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puszczalne obciążenie: 250 kg +/-1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ga: 70 kg+/-1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leża: 132x67 cm+/-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podgłówka: 65x67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ąt nachylenia podgłówka: 0° - 45° (rostom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kół: 12,5 cm +/-0,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3 Krzesła 10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/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/>
      </w:pPr>
      <w:r>
        <w:rPr>
          <w:sz w:val="20"/>
          <w:szCs w:val="20"/>
        </w:rPr>
        <w:t xml:space="preserve">Producent:                ……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rama 4-nogi malowana proszkowo na kolor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iedzisko i oparcie z tworzywa sztucznego w kolorze czar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GB – stopki do powierzchni miękk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erokość siedziska: 460 mm +/-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Głębokość siedziska: 410 mm +/- 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4 Kuchenka mikrofalowa 2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jemność 2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rowanie mecha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c mikrofal: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(GxSxW) w cm  35,3x45,6x26,4 +/- 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Oświetlenie wnę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unkcje: gotowanie, podgrzewanie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mraż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 15 Lampa czołowa diodowa (czapka z oświetleniem) 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ampa czołowa diodowa  na czepcu profesjonalnym, komplet z transformatorem gniazdkowym i regulacją jas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 xml:space="preserve">Oświetlenie – do 90 000 luxów jasnego, równomiernie rozłożonego na całym polu światła w odległości pracy min.18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tymalna jasność zapobiegająca powstawaniu odbl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nstrukcja zapewniająca przejrzyste i nie zaburzone, współosiowe oświetl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wielkości pola oświetlenia oraz bezstopniowa regulacj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sności świe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cja zintegrowanego mocowania lup okularowych serii HR/HRP lub równowa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ość zamocowania filtra polaryzacyjnego do badań kontrastowych oraz filtra żółtego do redukcji zawartości barwy niebie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chłodzenia di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mperatura koloru: 5 500 Kelvi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Trwałość diody LED: Trwałość diody LED HQ szacowana na min.50 000 godzin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Regulowane pole: Ciągła regulacja pola oświetlenia w zakresie od 30mm do 80mm średnicy (przy odległości pracy 4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ąt pochylenia: Pełna regulacja dla odpowiedniego ustawienia przez 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tor jasności: Zamontowany z boku cze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tyka : Zaawansowana, wielowarstwowo powlekana szklana optyka zapewniająca maksymalną jas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as pracy: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n: 8,5 godziny z kieszonkowym urządzeniem zasilającym mPack wyposażonym w baterię akumulatorową typu Li-ion lub równoważ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16 </w:t>
      </w:r>
      <w:r>
        <w:rPr>
          <w:b/>
          <w:bCs/>
          <w:sz w:val="20"/>
          <w:szCs w:val="20"/>
        </w:rPr>
        <w:t xml:space="preserve">Lampa zabiegowa bezcieniowa mobilna 1 </w:t>
      </w:r>
      <w:r>
        <w:rPr>
          <w:b/>
          <w:sz w:val="20"/>
          <w:szCs w:val="20"/>
        </w:rPr>
        <w:t>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dzaj lampy: Zabie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cowanie lampy: P - staty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pięcie zasilania: 24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bór mocy: 19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Natężenie oświetlenia w odległości 1m (Ec): min. 60 000 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kaźnik oddawania barw Ra: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kaźnik oddawania barwy czerownej R9: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pola roboczego d10: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Średnica pola roboczego d50: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dzaj źródła światła: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natężenie światła: 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mperatura światła (K): 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mperatura barwowa (K): 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głębność oświetlenia L1+L2 (20%):  194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eastAsia="pl-PL"/>
              </w:rPr>
              <w:t>(60%):   13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bór mocy przez oprawę: 2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Ilość diod: min.18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Klasa izolacji: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opień ochrony obudowy: IP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17 Lodówka dla pacjentów 2szt.</w:t>
      </w:r>
    </w:p>
    <w:p>
      <w:pPr>
        <w:pStyle w:val="Normal"/>
        <w:rPr/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Dane techniczne: </w:t>
            </w:r>
          </w:p>
          <w:p>
            <w:pPr>
              <w:pStyle w:val="Normal"/>
              <w:autoSpaceDE w:val="false"/>
              <w:spacing w:before="0" w:after="39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Wymiary (wys.x szer.x gł.): 140,2 x 55 x 63 cm +/-1 cm</w:t>
            </w:r>
          </w:p>
          <w:p>
            <w:pPr>
              <w:pStyle w:val="Normal"/>
              <w:autoSpaceDE w:val="false"/>
              <w:spacing w:before="0" w:after="39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Pojemność chłodziarki / zamrażarki: 230 l / 21 l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Poziom hałasu: max 38 dB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Zmiana kierunku otwierania drzwi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18 </w:t>
      </w:r>
      <w:r>
        <w:rPr>
          <w:b/>
          <w:bCs/>
          <w:sz w:val="20"/>
          <w:szCs w:val="20"/>
        </w:rPr>
        <w:t>Lodówka transportowa na krew, leki, szczepionki  2</w:t>
      </w:r>
      <w:r>
        <w:rPr>
          <w:b/>
          <w:sz w:val="20"/>
          <w:szCs w:val="20"/>
        </w:rPr>
        <w:t>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/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39"/>
              <w:rPr/>
            </w:pPr>
            <w:r>
              <w:rPr>
                <w:b/>
                <w:bCs/>
                <w:sz w:val="20"/>
                <w:szCs w:val="20"/>
              </w:rPr>
              <w:t xml:space="preserve">W skład zestawu wchodzi: </w:t>
            </w:r>
            <w:r>
              <w:rPr>
                <w:sz w:val="20"/>
                <w:szCs w:val="20"/>
              </w:rPr>
              <w:t xml:space="preserve">- lodówka - akumulator CPAP 220 Wh - ładowarka sieciowa 230 V AC - kabel do podłączenia pod gniazdo zapalniczki samochodowej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Pojemność: 7 l </w:t>
            </w:r>
          </w:p>
          <w:p>
            <w:pPr>
              <w:pStyle w:val="Normal"/>
              <w:autoSpaceDE w:val="false"/>
              <w:spacing w:before="0" w:after="39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iary zewnętrzne: wys. 300 x szer. 333 x gł. 190 mm +/- 10mm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iary wewnętrzne: wys. 240 x szer. 210 x gł. 140 mm +/- 10,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Napięcie: 12 V oraz ~230 V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obór mocy: 36 W (12 V), 40 W (230 V) 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zas pracy na zasilaniu akumulatorowym: min do 11 godz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Masa: ok. 5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świetlacz temperatu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hłodzenie: do temperatury komory wynoszącej ok. +5°C (maks. 25°C poniżej temperatury otoczeni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skaźnik naładowania akumulato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źwiękowy i wizualny alarm o rozładowaniu akumulato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wa tryby pracy: chłodzenie i podgrze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grzewanie: do temperatury komory wynoszącej ok. +65 °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asek na rami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zolacja: pełna forma z pianki poliuretan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ystem Peltiera lub równowa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lor: ciemnoszara z jasnoszarymi akcent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19 </w:t>
      </w:r>
      <w:r>
        <w:rPr>
          <w:b/>
          <w:bCs/>
          <w:sz w:val="20"/>
          <w:szCs w:val="20"/>
        </w:rPr>
        <w:t xml:space="preserve">Lupy chirurgiczne do mikrochirurgii 3 </w:t>
      </w:r>
      <w:r>
        <w:rPr>
          <w:b/>
          <w:sz w:val="20"/>
          <w:szCs w:val="20"/>
        </w:rPr>
        <w:t>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Zestaw: lupa z opraw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dwóch socze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ększenie 3.0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wyboru różny dystans pracy: 34cm, 42cm, 46cm, 5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 20</w:t>
      </w:r>
      <w:r>
        <w:rPr>
          <w:b/>
          <w:bCs/>
          <w:sz w:val="20"/>
          <w:szCs w:val="20"/>
        </w:rPr>
        <w:t xml:space="preserve"> Nebulizator</w:t>
      </w:r>
      <w:r>
        <w:rPr>
          <w:b/>
          <w:sz w:val="20"/>
          <w:szCs w:val="20"/>
        </w:rPr>
        <w:t xml:space="preserve"> 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neumatyczny Inhalator dla dzieci i dorosłych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owica rozpylająca typu Rapidflaem 7 Dual Speed lub równoważ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wie prędkości rozpy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ości rozpylania nawet małych ilości l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ość rozpylania wszystkich rodzajów leków wziewnych także olejków ete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Maseczki typu Soft Touch w zestawie wykonane bez ftalanów i BPA-50sz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cha, lekka i trwała spręż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</w:t>
      </w:r>
      <w:r>
        <w:rPr>
          <w:b/>
          <w:bCs/>
          <w:sz w:val="20"/>
          <w:szCs w:val="20"/>
        </w:rPr>
        <w:t xml:space="preserve"> 21 Niszczarka do papieru 12</w:t>
      </w:r>
      <w:r>
        <w:rPr>
          <w:b/>
          <w:sz w:val="20"/>
          <w:szCs w:val="20"/>
        </w:rPr>
        <w:t xml:space="preserve"> szt.</w:t>
      </w:r>
    </w:p>
    <w:p>
      <w:pPr>
        <w:pStyle w:val="Normal"/>
        <w:rPr/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Niszczarka biu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jemności min.20 l, tnąca papier, karty plastikowe i CD/DVD (oddzielna szczelina i pojemnik na płyty C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unkcje: automatyczny start/stop - automatyczne zatrzymanie pracy w momencie otwarcia pojemnika - autorevers - automatyczne cofanie przy blokadzie papieru (np. przy włożeniu zbyt dużej ilości kartek) - zabezpieczenie termiczne silnika - czujnik wejścia (fotokomórka) - oddzielne szczeliny na papier i CD ( dwa oddzielne pojemniki na ścinki) - kółka jezdne - mechanizm tnący ze stali utwardzonej niszczy spinacze, zszywki i karty kredytowe - okienko w koszu zasypowym, pozwalające kontrolować poziom zapełnienia - wysuwany kosz, który długo się zapełnia bardzo drobną ścink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ametry tech</w:t>
            </w:r>
            <w:r>
              <w:rPr/>
              <w:t>niczne:</w:t>
            </w:r>
          </w:p>
          <w:tbl>
            <w:tblPr>
              <w:tblW w:w="4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2085"/>
            </w:tblGrid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szerokość wejścia w mm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in.220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typ cięcia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cząstki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szerokość cięcia w mm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2 x 8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ilość jednorazowo ciętych arkuszy A4 (70g)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in. 11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prędkość cięcia w m/min.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2.2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Poziom bezpieczeństwa zgodnie z normą:               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DIN:P-5/O-2/T-66395/E-4/F-2 - lub równoważną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oc silnika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in. 320 W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pojemność kosza w L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in. 20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right="-148" w:hanging="0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right="-148" w:hanging="0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wymiary szer. x głeb. x wys. w  mm 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max. 357 x 272 x 57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2  Parawany 2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onany z metalowych rurek wyposażony w kó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ateriał ekranu w parawanie  zakładany jest po uprzednim odkręceniu górnego oraz dolnego prętu paraw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: 94 cm +/-2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: 165 cm+/-2cm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Głębokość: 58 cm+/-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ł ekranu w kolorze niebie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3  Pasy magnetyczne do unieruchomienia pacjenta 6 kmp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asy do zastosowania na kostki  i na nadgarstki z zapięciem magnetycz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nętrze opasek wykonane  z miękkiej w dotyku wyściółki, zapobiegającej odleżynom i otarci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paski zawierają obszar zapinany na rzep, który pozwala na szybsze zapinanie aplikacji, zwiększając bezpieczeństwo syste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asy o  szerokości 8 cm, obwód regulowany w zakresie 10-34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konane w 100% z poliestru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trzymałe, odporne na uszkodzenia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odatkowe wzmocnienia na całej długości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twory zabezpieczone metalowymi oczkami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elementy metalowe nie ulegające korozji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pięcia przy pomocy kluczy magnetycznych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odatkowy rzep ułatwiający dopasowanie pasów </w:t>
            </w:r>
          </w:p>
          <w:p>
            <w:pPr>
              <w:pStyle w:val="Normal"/>
              <w:autoSpaceDE w:val="false"/>
              <w:spacing w:before="0" w:after="28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możliwość czyszczenia środkami chemicznymi oraz sterylizacji w autoklawie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łatwe w zastosowaniu przy unieruchomieniu pacjenta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7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Kmpl. zawiera dwie sztuki pasów na kostki i 2 sztuki na  nadgarstki, </w:t>
            </w:r>
          </w:p>
          <w:p>
            <w:pPr>
              <w:pStyle w:val="Normal"/>
              <w:autoSpaceDE w:val="false"/>
              <w:spacing w:before="0" w:after="27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 magnetyczne zamki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 magnetyczny klucz,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4  Przenośna lodówko zamrażarka 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ojemność: min. 32 litry </w:t>
            </w:r>
          </w:p>
          <w:p>
            <w:pPr>
              <w:pStyle w:val="Normal"/>
              <w:autoSpaceDE w:val="false"/>
              <w:spacing w:before="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kres temperatur: +10°C do -22°C </w:t>
            </w:r>
          </w:p>
          <w:p>
            <w:pPr>
              <w:pStyle w:val="Normal"/>
              <w:autoSpaceDE w:val="false"/>
              <w:spacing w:before="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soka wydajność chłodzeni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trzymała konstrukcj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Niskie zużycie energii - zoptymalizowana technologia chłodzenia kompresorowego VMSO3 (VARIABLE MOTOR SPEED OPTIMISATION lub równoważn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sprężarka o zmiennej prędkości obrot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Elastyczne opcje zasilania: gniazdo zapalniczki samochodowej, gniazdko sieci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pełni hermetyczny kompresor ze zintegrowanym, elektronicznym panelem stero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ermostat elektroniczny z cyfrowym wyświetlaczem temperatury i panelem stero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zytelny, kolorowy wyświetlacz o dużej rozdzielczości i miękkie przyciski umożliwiają płynne sterowanie pracą lodówki i jej monitor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Łączność: Bluetooth, Wif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Aplikacja CFX 3, lub równoważna,  sterowanie temperaturą i monitorowanie pracy za pomocą aplikacji dostępnej na telefony z systemem Android oraz I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jmowany kos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Energooszczędne diodowe oświetlenie wnętrz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Mocne aluminiowe uchwyty transport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łącze USB do ładowania małych urządze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Certyfikaty: CB, R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Zastosowanie: transport szczepionek, interferonu, insuliny, antybiotyków, hormonów </w:t>
            </w:r>
          </w:p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dystrybucja leków, produktów immunologicznych, biologicznych próbek, </w:t>
            </w:r>
          </w:p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transport substancji wrażliwych na ciepło </w:t>
            </w:r>
          </w:p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transport i przechowywanie płynów żywienia pozajelitowego,</w:t>
            </w:r>
          </w:p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pozwala zachować łańcuch chłodniczy, </w:t>
            </w:r>
          </w:p>
          <w:p>
            <w:pPr>
              <w:pStyle w:val="Normal"/>
              <w:autoSpaceDE w:val="false"/>
              <w:spacing w:before="0" w:after="37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transport krwi,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transport medycz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 25 Pulsoksymetr 11 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staw z akumulatorami i stacją ład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odstawka na biurk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stawka na biurko ze stacją ład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4 x AA Baterie alkaiczne zapewniające min. 60 godzin ciągłego monitor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 x AA NiMH Akumulato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duł ścienny / ładow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nik wielokrotnego użytku dla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elojęzyczna instrukcja użytkowania na płycie (C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oodporny futer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wyt do stoj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uży, czytelny wyświetlacz 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miary poziomu SpO2 i częstości tę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estaw alarm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dnopoziomowe m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6 Skaner żył 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Źródło światła: Nieszkodliwe światło podczerwone (fala 760-940 n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świetlacz: 2,4" z obrazem w pseudokolorze 3D, wspierany algorytmem 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sność: Regulowana na 6 poziom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ległość detekcji: 15-25 cm +/- 0,3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ębokość detekcji: 0-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nie: Akumulator litowo-jonowy 4800 mAh, ładowanie 5 V 2,0 A, 100 V-240 V - 50/6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i waga: 24x6xh 6,5 cm +/-1cm; 450 g+/-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yposażone w standardowe akcesoria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luminiowa walizka transportowa,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rta kalibr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bel ładu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dapter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Instrukcja obsługi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27 Stojak do kroplówek 49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bilna konstrukcja, oraz podstawa wyposażona w koła jezdne, umożliwiająca pacjentowi bezpieczne i komfortowe przemieszcz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wysokości dokonywana jest za pomocą praktycznego układu zacisk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tyw w całości pokryty jest warstwą chr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: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: min. 1100 – max. 20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podstawy: 6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28  </w:t>
      </w:r>
      <w:r>
        <w:rPr>
          <w:b/>
          <w:bCs/>
          <w:sz w:val="20"/>
          <w:szCs w:val="20"/>
        </w:rPr>
        <w:t>Stolik narzędziowy 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/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olik opatrunkowy ze stali nierdzewnej w gatunku 1.4301 (304) lub równoważ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olik z blatem prostym i półką prostą -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towanymi na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ległość między blatami wynosi 44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tolik wyposażony w uchwyt znajdujący się przy krótszym boku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 kółkach fi 100 mm (dwa z blokad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onki wykonane z materiału niebrudzącego podło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 kołach odbojniki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blatu: 1000x650 mm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zewnętrzne (dłxszerxwys) w mm: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5x720x880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29 Stolik narzędziowy typu przyjaciel 1szt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olik instrumentalny typu MA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ykonanie: w całości ze stali kwasoodpornej gat. 0H18N9 lub równoważ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x blat z pogłębieniem, obracany w poziomie o 360 stopni z blokadą obrotu, podnoszony hydraulicznie z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mocą pedału noż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gulacja w zakresie: 950-133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stawa na 3 kołach w obudowie z tworzywa sztucznego w kolorze szarym, pojedynczych o średnicy 75 mm wszystkie z hamul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całkowite: 750x500x950-1330mm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blatu: 750x500 mm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powierzchni użytkowej blatu: 685x435 mm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0  Stolik pod aparaturę medyczną 2 szt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left="-15" w:firstLine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ik pod aparaturę medyczną - 1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ce wózka wykonane ze stali pokrytej farbą proszkową odporną na zarysowania w kolorze biał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wózka wykonany z płyty wiórowej zaś fronty z płyty MDF lub równowa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łość pokryta jest okleiną PC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ózek osadzony na stalowej podstawie wyposażanej w kółka jezdne z hamul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uflady wózka wyłożone w matę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ntypoślizg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szuflady wyposażone są w za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erokość całkowita: 97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ednica kół: 10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 całkowita: 101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ębokość całkowita: 54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tacy górnej (Szer. x Gł.): 89,7 x 52,6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tacy dolnej (Szer. x Gł.): 89,3 x 52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lość szuflad: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Wymiary szuflad (Szer. x Gł. x Wys.): 2 - 39 x 50 x 6,5 cm+/-2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puszczalne obciążenie (na tacę): 20 kg+/-1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lik pod aparaturę medyczną z tacą – 1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xblat w formie wyjmowanej tacy 705x390x18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x - taca 650x390x18 mm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laż aluminiowo - stalowy lakierowany proszkowo na bia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laż z kanałami montażowymi po wewnętrznej stronie, umożliwiający dowolną regulację wysokości półek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laż przystosowany do montażu wyposażenia dodatkowego wyłącznie za pomocą elementów złącznych bez konieczności wykonywania otw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laż wyposażony w koła w obudowie stalowej ocynkowanej o średnicy 75 mm, w tym dwa z blokadą, z uchwytem do prowadzenia z kształtownika o przekroju 20x20 mm stanowiącym zintegrowany element konstr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ca wyjmowana, ze stali kwasoodpornej gat. 0H18N9 lub równowa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całkowite: 810x430x890 mm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powierzchni użytkowej tacy: 610x360x17 mm [szerokość x głębokość x wysokość]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Poz.31 Szafka/komoda na sale chorych 1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łączna wysokość całej szafy z półką na buty - wys. ok. 185-190 cm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35 cm przestrzeń otwarta na buty powyżej 150 cm zamykana z prawej strony bez zamka z lewej strony 2 x 75 cm zamykane zam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ronty oklejone obrzeżem gr. 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orpusy oklejone obrzeżem cienkim 0,8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lecy z płyty HDF lub równoważ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 x za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 x pó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 x drążek na ubrania szer. dostosowana do połowy szaf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110 cm szer. x 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100 cm szer. x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90 cm szer. x 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80 cm szer. x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70 cm szer. x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 32 Szafki BHP 10 s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Dwudrzwiowa szafa ubraniowa wykonana z blachy stalowej o grubości 0,5 mm,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pokrytej farbą proszkową poliestrową w kolorze szar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ary: 1800 x 600 x 500 mm (wysokość x szerokość x głębokość +/-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Wyposażenie: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półka,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drążek ubraniowy wraz z dwoma haczykami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lusterko,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drzwi osadzone w ukrytych zawiasach kołkowych,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otwory wentylacyjne oraz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samoprzylepny wizytownik </w:t>
            </w:r>
          </w:p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- otwory wentylacyjne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- zamek cylindryczny z 2 kluczykami, ryglowany w 1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3 Szafki na dokumentację medyczną 3 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ka na dokumentację medy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kartotekowa z 5 szufladami (format A4 poziom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uflady zainstalowane na teleskopowych prowadnicach kulkowych o podwójnym wysuwie, z zabezpieczeniem przed wypadnięc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mykanie szuflad odbywa się przez centralne rygl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aksymalne obciążenie jednej szuflady to 50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o opisania szuflad służą szyldziki na taśmie samoprzylepnej w ilości odpowiadającej liczbie szufl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eble posiadają specjalny mechanizm umożliwiający wysunięcie jednocześnie tylko jednej szuflady, co zabezpiecza szafkę przed przewróc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ary: 415x633x1578, Szuflada przystosowana do teczek zawieszkowych (format A4 poziom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aksymalny wymiar przechowywanego dokumentu 275 x 328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orpus szafki wykonany z blachy stalowej o grubości od 0,8 do 1,5 mm, fronty szuflad z blachy o grubości 1,0 mm natomiast pozostałe części szuflad z blachy o grubości 0,6 mm. Wieniec dolny - ocynkowana bla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ka na dokumentację medy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kartotekowa z 5 szufladami (format A4 poziom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uflady posiadają dwa rzędy na teczki zawieszkowe w formacie A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y spełniają wymogi przechowywania dokumentów RO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uflady zostały wyposażone w zabezpieczenie przed wypadnięciem z szafy, zainstalowane na teleskopowych prowadnicach kulkowych o podwójnym wysu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aksymalne obciążenie jednej szuflady to 50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entralne ryglowanie szufl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o opisania szuflad służą szyldziki na taśmie samoprzylepnej w ilości odpowiadającej liczbie szufl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eble posiadają specjalny mechanizm umożliwiający wysunięcie jednocześnie tylko jednej szuflady, co zabezpiecza szafkę przed przewróc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uflada przystosowana na dwa rzędy teczek zawieszkowych (format A4 poziomo), 775 x 633x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orpus szafki wykonany z blachy stalowej o grubości od 0,8 do 1,5 mm, fronty szuflad z blachy o grubości 1,0 mm natomiast pozostałe części szuflad z blachy o grubości 0,6 mm. Wieniec dolny - ocynkowana bla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hd w:fill="FFFFFF" w:val="clear"/>
              </w:rPr>
              <w:t>3</w:t>
            </w:r>
            <w:r>
              <w:rPr/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ka na dokumentację medy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ka kartotekowa, płyta 18mm; 90x38x217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4 Taborety 20 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aborety  z regulacją śrubową,  z możliwością regulacji wysokości odbywającej się za pomocą obrotu siedziska wokół osi, nogi zakończone stopk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onstrukcja stalowa malowana farbą proszk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sko pokryte materiałem skóropodobnym, wysokowytrzymałym, kolor niebie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ysokość: od 53,3 cm do 68,5 cm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opuszczalne obciążenie: 150 kg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aga 5 kg+/-0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5 Wersalka do świetlicy 1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 xml:space="preserve">Wersalka rozkładana z dwiema poduszkami, sztuczna skóra, czar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rewniana 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unkcja przekształcenia z kanapy do siedzenia w łóżko (i odwrot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ość wybrania jednego z 3 poziomów ustawienia opar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iary całkowite: 168 x 77 x (61,5 / 64 / 66) cm (dł. x szer. x wys.) +/-1cm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erokość siedziska: 168 cm +/-1cm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Głębokość siedziska: 41 cm +/-1cm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sokość oparcia: 41 cm +/-1cm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sokość siedziska nad ziemią: 28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ary łóżka (po całkowitym rozłożeniu): 168 x 82 cm (dł. x szer.)+/- 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aksymalne obciążenie: 1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6 Wózek medyczny, wielofunkcyjny 1 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ca wózka wykonana ze stali malowanej proszkowo w kolorze szar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wózka wykonany z płyty wiórowej, fronty  z płyty MDF w kolorze ziel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łość pokryta jest okleiną PCV w kolorze ziel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ózek osadzony na stalowej podstawie wyposażanej w kółka jezdne z hamul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uflady wózka wyłożone są matą antypoślizg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a szuflada wózka posiada za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ózek wyposażony w dyspensery oraz kosz         na odp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ga: 98 kg+/-1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 całkowita: 162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łębokość całkowita: 63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lość szuflad: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 szuflad (szer. x gł. x wys.): 63x47x17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erokość całkowita: 75 cm+/-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7 Wózek na czystą i brudną bieliznę 1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x szafka bez drzwiczek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x półka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x stelaż do worków na brudną bieliz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ka zbudowana z stelaża z zamkniętych profili aluminiowych i złączek AB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elaż anodowany lub lakierowany proszkowo na kolor wg palety RAL kolor sz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pełnienie z płyty meblowej obustronnie laminowanej, blat z 3 stron obud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chwyt do prowadzenia ze stali kwasoodpo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odstawa stalowa, lakierowana proszkowo, wyposażona w wysoce mobilne koła w obudowie z tworzywa sztucznego o średnicy 100 mm, w tym dwa z blokadą;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pełniona prętami, odboje na narożach pod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obręcz do worka na odpady ze stali kwasoodpornej  typu gat. 0H18N9 lub równoważnej, wyposażona w klipsy zaciskowe zabezpieczające przed zsunięciem się worka; z pokrywą z tworzywa ABS otwierana rę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iary: 1050x580x1080 mm+/-1cm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iary szafki: 550x530x685 mm+/-1cm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szerokość x głębokość x wysokość], szafka wyposażona w 2 półki; wysokość użytkowa szafki 3x218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8 </w:t>
      </w:r>
      <w:r>
        <w:rPr>
          <w:b/>
          <w:bCs/>
          <w:sz w:val="20"/>
          <w:szCs w:val="20"/>
        </w:rPr>
        <w:t xml:space="preserve">Wózek na leki doustne z przegródkami 1 </w:t>
      </w:r>
      <w:r>
        <w:rPr>
          <w:b/>
          <w:sz w:val="20"/>
          <w:szCs w:val="20"/>
        </w:rPr>
        <w:t xml:space="preserve">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Wózek do rozwożenia leków: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2x blat (4 tace) z przegród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elaż aluminiowo - stalowy lakierowany proszkowo na biał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telaż wyposażony w koła w obudowie stalowej ocynkowanej o średnicy 75 mm, w tym dwa z bloka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lat ze stali kwasoodpornej gat. 0H18N9 lub równoważnej, w formie 2 wyjmowanych t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rzegródki do leków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ary całkowite: 680x430x890 mm [szerokość x głębokość x wysokość +/-1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Poz.39  Zgrzewarka 1sz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owany model:   ………………………………..(model, nr katalog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pochodzenia:    ………………………………    (wypełnia wykonaw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k produkcji:          …………………………………….(wypełnia wykonawc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ent:                ………………………………(pełna nazwa, adres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276"/>
        <w:gridCol w:w="212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 - minimal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mag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ć zakres lub opisać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rzenośna zgrzewarka do dren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jemny akumulator umożliwiający wykonanie kilkuset zgrzewów bez konieczności doładowywania w czasie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Ładowanie kompletnie wyczerpanego akumulatora do 1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grzew posiadający perforację ułatwiającą rozdzielenie segme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grzewarka wyposażona we wskaźnik informujący o stopniu naładowania baterii oraz sygnał dźwiękowy sygnalizujący jej rozład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Dodatkowo system kontrolny zgrzewarki monitorujący czy zgrzew został wykonany prawidłowo i czy jest szczelny.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grzewarka wyposażona w ładowarkę oraz sztywną walizką transpor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Nie spełnienie wymaganych parametrów i warunków spowoduje odrzucenie ofer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ść oświadczenia wykonaw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świadczamy, że przedstawione powyżej dane są prawdziwe oraz zobowiązujemy się w przypadku wygrania przetargu do dostarczenia towaru spełniającego wyspecyfikowane paramet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oferowany, powyżej wyspecyfikowany towar jest kompletny i po zainstalowaniu będzie gotowy do eksploatacji, bez żadnych dodatkowych zakupów i inwestycji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……………………………………………</w:t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basedOn w:val="Domylnaczcionkaakapitu"/>
    <w:qFormat/>
    <w:rPr>
      <w:b/>
      <w:bCs/>
    </w:rPr>
  </w:style>
  <w:style w:type="character" w:styleId="E24kjd">
    <w:name w:val="e24kjd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Wyrnienie">
    <w:name w:val="Wyróżnienie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Gmaildefault">
    <w:name w:val="gmail_default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</w:pPr>
    <w:rPr>
      <w:b/>
      <w:sz w:val="28"/>
      <w:szCs w:val="20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SimSun;宋体" w:cs="Tahoma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" w:after="28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/>
  </w:style>
  <w:style w:type="paragraph" w:styleId="V1msonormal">
    <w:name w:val="v1msonormal"/>
    <w:basedOn w:val="Normal"/>
    <w:qFormat/>
    <w:pPr>
      <w:suppressAutoHyphens w:val="false"/>
      <w:spacing w:lineRule="auto" w:line="240" w:before="280" w:after="280"/>
    </w:pPr>
    <w:rPr/>
  </w:style>
  <w:style w:type="paragraph" w:styleId="V1msocommenttext">
    <w:name w:val="v1msocommenttext"/>
    <w:basedOn w:val="Normal"/>
    <w:qFormat/>
    <w:pPr>
      <w:suppressAutoHyphens w:val="false"/>
      <w:spacing w:lineRule="auto" w:line="240" w:before="280" w:after="280"/>
    </w:pPr>
    <w:rPr/>
  </w:style>
  <w:style w:type="paragraph" w:styleId="V1msolistparagraph">
    <w:name w:val="v1msolistparagraph"/>
    <w:basedOn w:val="Normal"/>
    <w:qFormat/>
    <w:pPr>
      <w:suppressAutoHyphens w:val="false"/>
      <w:spacing w:lineRule="auto" w:line="240" w:before="280" w:after="280"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48:00Z</dcterms:created>
  <dc:creator>edara</dc:creator>
  <dc:description/>
  <cp:keywords/>
  <dc:language>en-US</dc:language>
  <cp:lastModifiedBy>jskoczeñ</cp:lastModifiedBy>
  <cp:lastPrinted>2020-10-07T12:52:00Z</cp:lastPrinted>
  <dcterms:modified xsi:type="dcterms:W3CDTF">2026-01-27T10:20:00Z</dcterms:modified>
  <cp:revision>63</cp:revision>
  <dc:subject/>
  <dc:title/>
</cp:coreProperties>
</file>